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盐池县大水坑镇牛毛井（苗古窑）村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村庄整治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项目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初批复下达县级资金（盐池县大水坑镇牛毛井（苗古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村庄整治项目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根据盐池县财政局盐财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(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预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)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[2019]214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86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。主要用于道路工程、公共服务设施、环境整治工程、农宅改造工程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盐池县大水坑镇牛毛井（苗古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村庄整治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86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86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盐池县大水坑镇牛毛井（苗古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村庄整治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公共服务设施、环境整治工程、农宅改造工程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池县大水坑镇牛毛井（苗古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村庄整治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经费资金严格按照盐政办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5]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文件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设置垃圾分类收集点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安装太阳能路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盏；硬化路面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做为基层工作的最前沿，是党和政府与群众联系的桥梁和纽带。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生活垃圾定点存放清运率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通过宣传提高群众环保意识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最大化提高居民生活水平与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池县大水坑镇牛毛井（苗古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村庄整治项目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*</cp:lastModifiedBy>
  <dcterms:modified xsi:type="dcterms:W3CDTF">2020-12-22T12:4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